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/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4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2146937118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4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arte bancaire du ....… / …..…/ ……   (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https://www.apayer.fr/CD78TT</w:t>
              </w:r>
            </w:hyperlink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)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   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4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4-2025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16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hyperlink" Target="https://www.apayer.fr/CD78T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dc:language>en-US</dc:language>
  <cp:lastModifiedBy>Secrétariat</cp:lastModifiedBy>
  <cp:lastPrinted>2016-06-10T09:51:00Z</cp:lastPrinted>
  <dcterms:modified xsi:type="dcterms:W3CDTF">2024-06-06T10:56:00Z</dcterms:modified>
  <cp:revision>3</cp:revision>
  <dc:subject/>
  <dc:title>Fiche F17 Critérium Fédéral</dc:title>
</cp:coreProperties>
</file>